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отнесения земель к землям особо охраняемых территорий местного значения муниципального образования «Муниципальный округ 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зовский район Удмуртской Республи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_____________ 2025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52635"/>
          <w:sz w:val="24"/>
          <w:szCs w:val="24"/>
          <w:shd w:fill="FFFFFF" w:val="clear"/>
        </w:rPr>
        <w:t xml:space="preserve">В соответствии со ст.94 Земельного Кодекса Российской Федерации, Градостроительным кодексом Российской Федерации от 29.12.2004 № 190-ФЗ, Федеральным законом от 14.03.1995 №33-ФЗ «Об особо охраняемых природных территориях», Федеральным законом от 20.03.2025 года № 33-ФЗ «Об общих принципах организации местного самоуправления в единой системе публичной власти»,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4"/>
            <w:szCs w:val="24"/>
          </w:rPr>
          <w:t>Законом</w:t>
        </w:r>
      </w:hyperlink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 xml:space="preserve"> Удмуртской Республики от 03.11.2016 № 76-РЗ «Об особо охраняемых природных территориях регионального и местного значения на территории Удмуртской Республики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Уставом муниципального образования «Муниципальный округ Глазовский район Удмуртской Республики»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прилагаемый Порядок отнесения земель к землям особо охраняемых территорий местного знач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«Муниципальный округ Глазовский район Удмуртской Республики», использования и охраны земель особо охраняемых территорий местного знач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униципальный округ Глазовский район Удмуртской Республик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решение вступает в силу со дня официального опубликования и распространяет свое действие на правоотношения, возникшие после вступления в законную силу настоящего реш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Разместить </w:t>
      </w:r>
      <w:r>
        <w:rPr>
          <w:rFonts w:cs="Times New Roman" w:ascii="Times New Roman" w:hAnsi="Times New Roman"/>
          <w:spacing w:val="-4"/>
          <w:sz w:val="24"/>
          <w:szCs w:val="24"/>
        </w:rPr>
        <w:t>настоящее решение на официальном с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С.Л. Буров образования «Муниципальный окру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  <w:t xml:space="preserve">                                      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                                                          Г.А. Аверки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дмуртской Республики»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Глаз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 202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отдела архитектуры и строительства                                          Н.В. Никитина      </w:t>
        <w:br/>
      </w:r>
    </w:p>
    <w:p>
      <w:pPr>
        <w:pStyle w:val="Normal"/>
        <w:spacing w:lineRule="auto" w:line="240" w:before="0" w:after="0"/>
        <w:ind w:left="-360"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организационно-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тизационной работы- начальник </w:t>
      </w:r>
    </w:p>
    <w:p>
      <w:pPr>
        <w:pStyle w:val="Normal"/>
        <w:spacing w:lineRule="auto" w:line="240" w:before="0" w:after="0"/>
        <w:ind w:left="-360"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ела организационной работы Аппарата           </w:t>
        <w:tab/>
        <w:tab/>
        <w:t xml:space="preserve">               Н.А. Пономарева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сектора отдела кадровой и 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вой работы управления правовой,</w:t>
      </w:r>
    </w:p>
    <w:p>
      <w:pPr>
        <w:pStyle w:val="Normal"/>
        <w:spacing w:lineRule="auto" w:line="240" w:before="0" w:after="0"/>
        <w:ind w:left="-360"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дровой и архивной работы Аппарата                                                          М.И. Макарова        </w:t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Главы Администрации Глазовского района </w:t>
      </w:r>
    </w:p>
    <w:p>
      <w:pPr>
        <w:pStyle w:val="Normal"/>
        <w:spacing w:lineRule="auto" w:line="240" w:before="0" w:after="0"/>
        <w:ind w:left="-360"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строительства и ЖКХ</w:t>
        <w:tab/>
        <w:tab/>
        <w:tab/>
        <w:tab/>
        <w:t xml:space="preserve">          </w:t>
        <w:tab/>
        <w:t xml:space="preserve">         С.Н. Вырод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ind w:left="4962" w:hanging="0"/>
        <w:contextualSpacing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УТВЕРЖДЕН</w:t>
      </w:r>
    </w:p>
    <w:p>
      <w:pPr>
        <w:pStyle w:val="Normal"/>
        <w:spacing w:before="0" w:after="160"/>
        <w:ind w:left="4962" w:hanging="0"/>
        <w:contextualSpacing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решением Совета депутатов муниципального образования «Муниципальный округ Глазовский район Удмуртской Республики»</w:t>
      </w:r>
    </w:p>
    <w:p>
      <w:pPr>
        <w:pStyle w:val="Normal"/>
        <w:spacing w:before="0" w:after="160"/>
        <w:ind w:left="4962" w:hanging="0"/>
        <w:contextualSpacing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от _______________ № __________</w:t>
      </w:r>
    </w:p>
    <w:p>
      <w:pPr>
        <w:pStyle w:val="Normal"/>
        <w:spacing w:before="0" w:after="160"/>
        <w:ind w:left="5670" w:hanging="0"/>
        <w:contextualSpacing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spacing w:before="0" w:after="160"/>
        <w:ind w:left="5670" w:hanging="0"/>
        <w:contextualSpacing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ПОРЯДОК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отнесения земель к землям особо охраняемых территорий местного значения муниципального образования «Муниципальный округ Глазовский район Удмуртской Республики», использования и охраны земель особо охраняемых территорий местного значения муниципального образования «Муниципальный округ Глазов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Раздел 1. Общие положения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. Настоящий Порядок отнесения земель к землям особо охраняемых территорий местного значения муниципального образования «Муниципальный округ Глазовский район Удмуртской Республики», использования и охраны земель особо охраняемых территорий местного значения муниципального образования «Муниципальный округ Глазовский район Удмуртской Республики» (далее по тексту - Порядок) разработан в целях обеспечения сохранности земель особо охраняемых территор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К землям особо охраняемых территорий местного значения муниципального образования «Муниципальный округ Глазовский район Удмуртской Республики» (далее по тексту – особо охраняемых территорий) относятся земли, которые имеют особое природоохранное, научное, историко-культурное, эстетическое, рекреационное, оздоровительное и иное ценное значение, которые изъяты в соответствии с решениями Администрации муниципального образования «Муниципальный округ Глазовский район Удмуртской Республики» полностью или частично из хозяйственного использования и оборота и для которых установлен особый правовой реж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3. В соответствии с федеральным законом особо охраняемые</w:t>
      </w:r>
      <w:r>
        <w:rPr>
          <w:rFonts w:cs="PT Astra Serif;Times New Roman" w:ascii="PT Astra Serif;Times New Roman" w:hAnsi="PT Astra Serif;Times New Roman"/>
          <w:color w:val="FF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территории местного значения могут быть созданы на земельных участках, находящихся в собственности муниципального образования «Муниципальный округ Глазовский район Удмуртской Республики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;Times New Roman" w:hAnsi="PT Astra Serif;Times New Roman" w:eastAsia="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Раздел 2. Порядок отнесения земель к землям особо охраняемых территорий местного зна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PT Astra Serif;Times New Roman" w:hAnsi="PT Astra Serif;Times New Roman" w:eastAsia="Times New Roman" w:cs="PT Astra Serif;Times New Roman"/>
          <w:b/>
          <w:b/>
          <w:sz w:val="26"/>
          <w:szCs w:val="26"/>
        </w:rPr>
      </w:pPr>
      <w:r>
        <w:rPr>
          <w:rFonts w:eastAsia="Times New Roman"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. Организация особо охраняемых территорий местного значения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) рассмотрение предложения об организации особо охраняемой территории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) принятие Администрацией муниципального образования «Муниципальный округ Глазовский район Удмуртской Республики» решения об отнесении земель муниципального образования «Муниципальный округ Глазовский район Удмуртской Республики» к особо охраняемой территории, создании особо охраняемой территории и утверждении Положения об особо охраняемой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3) принятие Администрацией муниципального образования «Муниципальный округ Глазовский район Удмуртской Республики» решения об отказе в отнесении земель к землям особо охраняемых территорий и создании особо охраняемой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bookmarkStart w:id="0" w:name="P58"/>
      <w:bookmarkEnd w:id="0"/>
      <w:r>
        <w:rPr>
          <w:rFonts w:cs="PT Astra Serif;Times New Roman" w:ascii="PT Astra Serif;Times New Roman" w:hAnsi="PT Astra Serif;Times New Roman"/>
          <w:sz w:val="26"/>
          <w:szCs w:val="26"/>
        </w:rPr>
        <w:t>2. Инициатива отнесения земель к землям особо охраняемых территорий и создания на них особо охраняемой территории (далее - инициатива) может исходить о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) граждан и юридических лиц, в том числе общественных объединений и некоммерческих организаций, осуществляющих деятельность в сфере охраны окружающей среды, научны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) органов государственной власти Удмуртской Республики, муниципального образования «Муниципальный округ Глазовский район Удмуртской Республик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3. Инициатива оформляется субъектами, указанными в </w:t>
      </w:r>
      <w:r>
        <w:fldChar w:fldCharType="begin"/>
      </w:r>
      <w:r>
        <w:rPr>
          <w:rStyle w:val="InternetLink"/>
          <w:sz w:val="26"/>
          <w:szCs w:val="26"/>
          <w:rFonts w:cs="PT Astra Serif;Times New Roman" w:ascii="PT Astra Serif;Times New Roman" w:hAnsi="PT Astra Serif;Times New Roman"/>
        </w:rPr>
        <w:instrText xml:space="preserve"> HYPERLINK "../../C:%5CUsers%5Cuser%5CDownloads%5C%D0%9F%D0%BE%D1%80%D1%8F%D0%B4%D0%BE%D0%BA.docx" \l "P58"</w:instrText>
      </w:r>
      <w:r>
        <w:rPr>
          <w:rStyle w:val="InternetLink"/>
          <w:sz w:val="26"/>
          <w:szCs w:val="26"/>
          <w:rFonts w:cs="PT Astra Serif;Times New Roman" w:ascii="PT Astra Serif;Times New Roman" w:hAnsi="PT Astra Serif;Times New Roman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sz w:val="26"/>
          <w:szCs w:val="26"/>
        </w:rPr>
        <w:t>части 2</w:t>
      </w:r>
      <w:r>
        <w:rPr>
          <w:rStyle w:val="InternetLink"/>
          <w:sz w:val="26"/>
          <w:szCs w:val="26"/>
          <w:rFonts w:cs="PT Astra Serif;Times New Roman" w:ascii="PT Astra Serif;Times New Roman" w:hAnsi="PT Astra Serif;Times New Roman"/>
        </w:rPr>
        <w:fldChar w:fldCharType="end"/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настоящего раздела, в виде обращения в уполномоченный орган – Администрацию муниципального образования «Муниципальный округ Глазовский район Удмуртской Республики» (далее - Администрация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bookmarkStart w:id="1" w:name="P62"/>
      <w:bookmarkEnd w:id="1"/>
      <w:r>
        <w:rPr>
          <w:rFonts w:cs="PT Astra Serif;Times New Roman" w:ascii="PT Astra Serif;Times New Roman" w:hAnsi="PT Astra Serif;Times New Roman"/>
          <w:sz w:val="26"/>
          <w:szCs w:val="26"/>
        </w:rPr>
        <w:t>4. К обращению прилаг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) пояснительная записка о возможности создания особо охраняемой территории, содержащая обоснование природоохранной, научной, историко-культурной, рекреационной либо иной, в зависимости от планируемого назначения, ценности территории, на которой планируется создание особо охраняемой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) копии документов, подтверждающих информацию, указанную в пояснительной записк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3) схема размещения планируемой особо охраняемой территории с указанием ее планируемой площади, кадастровых номеров земельных участков, входящих в состав планируемой особо охраняемой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4) экспликация земель, предполагаемых к отнесению к землям особо охраняемых территорий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5) положительное заключение государственной историко-культурной экспертизы (в случае если земельные участки расположены в границах зон охраны объектов культурного наследия местного значения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В случае предложения создания особо охраняемой природной территории местного значения пояснительная записка должна быть подготовлена с учетом критериев, указанных в пункте 1 статьи 2 Федерального закона от 14 марта 1995 года № 33-ФЗ «Об особо охраняемых природных территориях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5. Поступившее обращение рассматривается с учетом документов территориального планирования муниципального образования «Муниципальный округ Глазовский район Удмуртской Республики», с учетом фактического использования земель, на территории которых планируется создание особо охраняемой территории, а также с учетом экологических, градостроительных и иных условий использования земель и земельных участков, на которых планируется создание особо охраняемой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6. По результатам рассмотрения обращения Администрац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) отнести земли (земельный участок) к землям особо охраняемых территорий и создать особо охраняемую территорию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) отказать в отнесении земель (земельного участка) к землям особо охраняемых территорий и создании особо охраняемой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7. Решение об отнесении земель (земельного участка) к землям особо охраняемых территорий, создании особо охраняемой территории и утверждении Положения об особо охраняемой территории оформляется постановлением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В случае отказа в отнесении земель (земельного участка) к землям особо охраняемых территорий и создании особо охраняемой территории оформляется уведомление, подписанное главой Администрации муниципального образования «Муниципальный округ Глазовский район Удмуртской Республики»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8. Основаниями для отказа в отнесении земель (земельного участка) к землям особо охраняемых территорий и создании на них особо охраняемой территории являются случаи, когд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) отнесение земель (земельного участка) к землям особо охраняемых территорий и создание на них особо охраняемой территории противоречит действующему законодательству, в том числе документам территориального планирования муниципального образования «Муниципальный округ Глазовский район Удмуртской Республики», экологическим, градостроительным условиям использования земель и земельных участков, на которых планируется создание особо охраняемой террито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2) представлены недостоверные или неполные сведения в обращении или документах, указанных в </w:t>
      </w:r>
      <w:r>
        <w:fldChar w:fldCharType="begin"/>
      </w:r>
      <w:r>
        <w:rPr>
          <w:rStyle w:val="InternetLink"/>
          <w:sz w:val="26"/>
          <w:szCs w:val="26"/>
          <w:rFonts w:cs="PT Astra Serif;Times New Roman" w:ascii="PT Astra Serif;Times New Roman" w:hAnsi="PT Astra Serif;Times New Roman"/>
        </w:rPr>
        <w:instrText xml:space="preserve"> HYPERLINK "../../C:%5CUsers%5Cuser%5CDownloads%5C%D0%9F%D0%BE%D1%80%D1%8F%D0%B4%D0%BE%D0%BA.docx" \l "P62"</w:instrText>
      </w:r>
      <w:r>
        <w:rPr>
          <w:rStyle w:val="InternetLink"/>
          <w:sz w:val="26"/>
          <w:szCs w:val="26"/>
          <w:rFonts w:cs="PT Astra Serif;Times New Roman" w:ascii="PT Astra Serif;Times New Roman" w:hAnsi="PT Astra Serif;Times New Roman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sz w:val="26"/>
          <w:szCs w:val="26"/>
        </w:rPr>
        <w:t>части 4</w:t>
      </w:r>
      <w:r>
        <w:rPr>
          <w:rStyle w:val="InternetLink"/>
          <w:sz w:val="26"/>
          <w:szCs w:val="26"/>
          <w:rFonts w:cs="PT Astra Serif;Times New Roman" w:ascii="PT Astra Serif;Times New Roman" w:hAnsi="PT Astra Serif;Times New Roman"/>
        </w:rPr>
        <w:fldChar w:fldCharType="end"/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настоящего раз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3) отсутствие одного или нескольких документов, указанных в </w:t>
      </w:r>
      <w:r>
        <w:fldChar w:fldCharType="begin"/>
      </w:r>
      <w:r>
        <w:rPr>
          <w:rStyle w:val="InternetLink"/>
          <w:sz w:val="26"/>
          <w:szCs w:val="26"/>
          <w:rFonts w:cs="PT Astra Serif;Times New Roman" w:ascii="PT Astra Serif;Times New Roman" w:hAnsi="PT Astra Serif;Times New Roman"/>
        </w:rPr>
        <w:instrText xml:space="preserve"> HYPERLINK "../../C:%5CUsers%5Cuser%5CDownloads%5C%D0%9F%D0%BE%D1%80%D1%8F%D0%B4%D0%BE%D0%BA.docx" \l "P62"</w:instrText>
      </w:r>
      <w:r>
        <w:rPr>
          <w:rStyle w:val="InternetLink"/>
          <w:sz w:val="26"/>
          <w:szCs w:val="26"/>
          <w:rFonts w:cs="PT Astra Serif;Times New Roman" w:ascii="PT Astra Serif;Times New Roman" w:hAnsi="PT Astra Serif;Times New Roman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sz w:val="26"/>
          <w:szCs w:val="26"/>
        </w:rPr>
        <w:t>части 4</w:t>
      </w:r>
      <w:r>
        <w:rPr>
          <w:rStyle w:val="InternetLink"/>
          <w:sz w:val="26"/>
          <w:szCs w:val="26"/>
          <w:rFonts w:cs="PT Astra Serif;Times New Roman" w:ascii="PT Astra Serif;Times New Roman" w:hAnsi="PT Astra Serif;Times New Roman"/>
        </w:rPr>
        <w:fldChar w:fldCharType="end"/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9. Администрация направляет лицу, обратившемуся с инициативой, постановление Администрации муниципального образования «Муниципальный округ Глазовский район Удмуртской Республики» об отнесении земель (земельного участка) к землям особо охраняемых территорий, создании особо охраняемой территории и утверждении Положения об особо охраняемой территории или уведомление об отказе в отнесении земель к землям особо охраняемых территорий и создании особо охраняемой территории (с указанием причин такого отказа) в течение тридцати дней со дня регистрации обращения. </w:t>
        <w:tab/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0. В случае если создаваемая особо охраняемая природная территория местного значения будет занимать более чем пять процентов от общей площади земельных участков, находящихся в собственности муниципального образования «Муниципальный округ Глазовский район Удмуртской Республики», проект постановления об отнесении земель (земельного участка) к землям особо охраняемых территорий и создании особо охраняемой природной территории подлежит согласованию с Правительством Удмуртской Республи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1. Правовой режим особо охраняемой территории устанавливается Положением об особо охраняемой территории, которое утверждается постановлением Администрации и содержит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) наименование особо охраняемой территории, ее категория, цели и задачи ее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) характеристики местоположения особо охраняемой территории (расположение относительно естественных и искусственных объектов, рельеф территори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3) площадь особо охраняемой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4) кадастровые номера земельных участков, входящих в состав особо охраняемой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5) ограничения хозяйственной деятельности в соответствии с назначением особо охраняемой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6) организацию, на которую возлагается обеспечение порядка использования и охраны земель особо охраняемой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7) допустимые виды использования земельных участков на особо охраняемой территории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8) правовой статус земель, входящих в состав особо охраняемой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2. В случае создания в муниципальном образовании «Муниципальный округ Глазовский район Удмуртской Республики» особо охраняемой природной территории копия постановления об отнесении земель (земельного участка) к землям особо охраняемых территорий и создании особо охраняемой природной территории в течение 10 рабочих дней со дня принятия направляется в Правительство Удмуртской Республики.</w:t>
      </w:r>
    </w:p>
    <w:p>
      <w:pPr>
        <w:pStyle w:val="Normal"/>
        <w:widowControl w:val="false"/>
        <w:autoSpaceDE w:val="false"/>
        <w:ind w:firstLine="851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;Times New Roman" w:hAnsi="PT Astra Serif;Times New Roman" w:eastAsia="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Раздел 3. Правовой режим земель особо охраняемых территор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местного значения</w:t>
      </w:r>
    </w:p>
    <w:p>
      <w:pPr>
        <w:pStyle w:val="Normal"/>
        <w:widowControl w:val="false"/>
        <w:autoSpaceDE w:val="false"/>
        <w:ind w:firstLine="851"/>
        <w:jc w:val="both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. Использование земель особо охраняемых территорий осуществляется в соответствии с утвержденными положениями об этих территориях и не должно противоречить целям образования особо охраняемых территор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Земельные участки в границах земель особо охраняемой территории местного значения предоставляются в постоянное (бессрочное) пользование учреждениям, организациям, осуществляющим охрану, содержание и использование особо охраняемых территорий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3. Земельные участки в границах созданной особо охраняемой территории могут предоставляться в соответствии с ее назначением гражданам и юридическим лицам в аренду, постоянное (бессрочное) пользование, безвозмездное срочное пользование в соответствии с действующим земельным законодательством в рекреационных, физкультурно-оздоровительных и культурно-просветительских целях, если это не противоречит режиму охраны и использования земель особо охраняемой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4. Предоставление земельных участков в границах земель особо охраняемых территорий местного значения гражданам и юридическим лицам в собственность не допуск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5. Корректировка границ земель особо охраняемых территорий местного значения, приводящая к уменьшению их площади, запрещ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6. В случаях, предусмотренных федеральными законами, допускается включение в земли особо охраняемых территорий местного значения земельных участков, принадлежащих гражданам и юридическим лицам на праве соб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7. В пределах земель особо охраняемых территорий местного значения изменение целевого назначения земельных участков или прекращение прав на землю для нужд, противоречащих их целевому назначению, не допуск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8. Виды использования земельных участков, не предусмотренные Положением об особо охраняемой территории, не допускаю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9. Охрана земель особо охраняемых территорий осуществляется в соответствии с требованиями действующего законодательства и включа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) соблюдение правового режима использования особо охраняемой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) наблюдение за состоянием земель особо охраняемых территорий (мониторинг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3) контроль за использованием земель особо охраняемых территорий, в том числе муниципальный земельный контрол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4) поддержание земель особо охраняемых территорий в состоянии, соответствующем их назначению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5) осуществление природоохран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6) принятие и реализацию муниципальных программ использования и охраны земель особо охраняемых территор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7) санитарную охрану земель особо охраняемых территорий от загрязнения и захламления отходами производства и потреб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8) иные мероприятия, указанные в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sz w:val="26"/>
            <w:szCs w:val="26"/>
          </w:rPr>
          <w:t>статье 13</w:t>
        </w:r>
      </w:hyperlink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Земель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0. Обеспечение порядка использования и охраны земель особо охраняемых территорий, включая контроль за состоянием земель особо охраняемых территорий, а также контроль за осуществлением всех видов деятельности, оказывающих или способных оказать воздействие на природные объекты и комплексы земель особо охраняемых территорий, осуществляет организация, определяемая Положением об особо охраняемой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1. Пользователи земельных участков особо охраняемых территорий местного значения обязаны допускать на занимаемые ими земельные участки лиц, осуществляющих охрану особо охраняемых территорий и контроль за соблюдением установленного режима их особой охраны и использования, а также лиц, выполняющих предпроектные изыскания, научно-исследовательские работы и проектные разработки по сохранению и развитию земель особо охраняемых территорий местного значения, при наличии разрешения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rPr>
          <w:rFonts w:ascii="PT Astra Serif;Times New Roman" w:hAnsi="PT Astra Serif;Times New Roman" w:eastAsia="Times New Roman" w:cs="PT Astra Serif;Times New Roman"/>
          <w:sz w:val="26"/>
          <w:szCs w:val="26"/>
        </w:rPr>
      </w:pPr>
      <w:r>
        <w:rPr>
          <w:rFonts w:eastAsia="Times New Roman"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5"/>
      <w:type w:val="nextPage"/>
      <w:pgSz w:w="11906" w:h="16838"/>
      <w:pgMar w:left="1701" w:right="567" w:gutter="0" w:header="0" w:top="426" w:footer="0" w:bottom="5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A09D4F3057F4BB1E17088EC6EA27A5F89354D7BC21886D507491155E1EB202CB4C6C41215D7B2FE55071B6B932C567A3ZAxDK" TargetMode="External"/><Relationship Id="rId4" Type="http://schemas.openxmlformats.org/officeDocument/2006/relationships/hyperlink" Target="consultantplus://offline/ref=C4A09D4F3057F4BB1E171683D0867AAEF4980CDBBE26873809219742014EB4578B0C6A14751C2F29B0002BE3B52DC679A1AE67F6D837Z6x0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33:00Z</dcterms:created>
  <dc:creator>Миронов Николай Александрович</dc:creator>
  <dc:description/>
  <dc:language>en-US</dc:language>
  <cp:lastModifiedBy>user</cp:lastModifiedBy>
  <cp:lastPrinted>2025-09-09T11:07:00Z</cp:lastPrinted>
  <dcterms:modified xsi:type="dcterms:W3CDTF">2025-09-12T11:33:00Z</dcterms:modified>
  <cp:revision>2</cp:revision>
  <dc:subject/>
  <dc:title/>
</cp:coreProperties>
</file>